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740239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1.08.2016 г. № 38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го плана мероприятий, направленных на профилактику гриппа и других острых респираторных вирусных инфекций на территории Златоустовского городского округа на 2016-2020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before="0" w:after="12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ind w:right="-5" w:firstLine="709"/>
        <w:jc w:val="both"/>
        <w:rPr/>
      </w:pPr>
      <w:r>
        <w:rPr>
          <w:sz w:val="28"/>
          <w:szCs w:val="28"/>
        </w:rPr>
        <w:t xml:space="preserve">В целях снижения заболеваемости </w:t>
      </w:r>
      <w:r>
        <w:rPr>
          <w:color w:val="000000"/>
          <w:spacing w:val="-6"/>
          <w:sz w:val="28"/>
          <w:szCs w:val="28"/>
        </w:rPr>
        <w:t xml:space="preserve">гриппом и другими острыми  респираторными вирусными </w:t>
      </w:r>
      <w:r>
        <w:rPr>
          <w:sz w:val="28"/>
          <w:szCs w:val="28"/>
        </w:rPr>
        <w:t xml:space="preserve">инфекциями среди населения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>, в соответствии с Федеральным законом                                             «О санитарно-эпидемиологическом благополучии населения»,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П 3.1.2.3117-13 - «Профилактика гриппа и других острых респираторных вирусных инфекций», утвержденным постановлением главного государственного санитарного врача РФ от 18.11.2013 г. № 63 </w:t>
      </w:r>
    </w:p>
    <w:p>
      <w:pPr>
        <w:pStyle w:val="Normal"/>
        <w:shd w:fill="FFFFFF" w:val="clear"/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Комплексный план </w:t>
      </w:r>
      <w:r>
        <w:rPr>
          <w:color w:val="000000"/>
          <w:spacing w:val="-6"/>
          <w:sz w:val="28"/>
          <w:szCs w:val="28"/>
        </w:rPr>
        <w:t xml:space="preserve">мероприятий, направленных                              на профилактику гриппа и других острых респираторных вирусных </w:t>
      </w:r>
      <w:r>
        <w:rPr>
          <w:sz w:val="28"/>
          <w:szCs w:val="28"/>
        </w:rPr>
        <w:t>инфекций</w:t>
      </w:r>
      <w:r>
        <w:rPr>
          <w:color w:val="000000"/>
          <w:spacing w:val="-6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6"/>
          <w:sz w:val="28"/>
          <w:szCs w:val="28"/>
        </w:rPr>
        <w:t xml:space="preserve">Златоустовского городского округа  </w:t>
      </w:r>
      <w:r>
        <w:rPr>
          <w:sz w:val="28"/>
          <w:szCs w:val="28"/>
        </w:rPr>
        <w:t>на 2016–2020 годы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казенному учреждению «Управление образования           и молодежной политики Златоустовского городского округа» (Белоусов О.А.), Муниципальному казенному учреждению «Управление по физической культуре и спорту Златоустовского городского округа (Накоряков П.М.), руководителям муниципальных культурно-досуговых, развлекательных, спортивных организаций, образовательных, оздоровительных социальных учреждений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8"/>
        </w:rPr>
        <w:t xml:space="preserve">направленных на профилактику гриппа и других острых респираторных вирусных </w:t>
      </w:r>
      <w:r>
        <w:rPr>
          <w:sz w:val="28"/>
          <w:szCs w:val="28"/>
        </w:rPr>
        <w:t>инфекц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6"/>
          <w:sz w:val="28"/>
          <w:szCs w:val="28"/>
        </w:rPr>
        <w:t>Златоуст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комендовать руководителям медицинских организаций,                              ТО Управления Роспотребнадзора по Челябинской области в г. Златоусте и Кусинском районе (Губжокова З.М.), ФФБУЗ «Центр гигиены и эпидемиологии в Челябинской области в городе Златоусте и Кусинском районе»                          (Климина Е.В.), обеспечить выполнение в пределах своих полномочий плана мероприятий, </w:t>
      </w:r>
      <w:r>
        <w:rPr>
          <w:color w:val="000000"/>
          <w:spacing w:val="-6"/>
          <w:sz w:val="28"/>
          <w:szCs w:val="28"/>
        </w:rPr>
        <w:t xml:space="preserve">направленных на профилактику гриппа и других острых респираторных вирусных </w:t>
      </w:r>
      <w:r>
        <w:rPr>
          <w:sz w:val="28"/>
          <w:szCs w:val="28"/>
        </w:rPr>
        <w:t>инфекц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комендовать руководителям предприятий, организаций                                и учреждений, независимо от форм собственности, обеспечить выполнение                 в пределах своих полномочий плана мероприятий, </w:t>
      </w:r>
      <w:r>
        <w:rPr>
          <w:color w:val="000000"/>
          <w:spacing w:val="-6"/>
          <w:sz w:val="28"/>
          <w:szCs w:val="28"/>
        </w:rPr>
        <w:t xml:space="preserve">направленных                                   на профилактику гриппа и других острых респираторных вирусных </w:t>
      </w:r>
      <w:r>
        <w:rPr>
          <w:sz w:val="28"/>
          <w:szCs w:val="28"/>
        </w:rPr>
        <w:t xml:space="preserve">инфекций                на территории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о средствами массовой информации Администрации </w:t>
      </w: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 xml:space="preserve"> (Алексюк Н.В.) разместить настоящее постановление на официальном сайте  Златоустовского городского округа в сети «Интерне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ыполнения настоящего постановления возложить                         на заместителя Главы </w:t>
      </w:r>
      <w:r>
        <w:rPr>
          <w:color w:val="000000"/>
          <w:spacing w:val="-6"/>
          <w:sz w:val="28"/>
          <w:szCs w:val="28"/>
        </w:rPr>
        <w:t>Златоустовского городского округа по социальным вопросам Иванов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Златоустовского городского округа</w:t>
      </w:r>
      <w:r>
        <w:rPr>
          <w:sz w:val="28"/>
          <w:szCs w:val="28"/>
        </w:rPr>
        <w:t xml:space="preserve">              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., Ивановой О.А., начальникам Управлений: образования и молодежной политики, культуры, физической культуры и спорта, ТО Роспотребнадзора в г. Златоусте и Кусинском районе, ФФБУЗ «ЦГиЭ» в городе Златоусте и Кусинском районе, Карпов А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56:00Z</dcterms:created>
  <dc:creator>prot_1</dc:creator>
  <dc:description/>
  <cp:keywords/>
  <dc:language>en-US</dc:language>
  <cp:lastModifiedBy>prot_1</cp:lastModifiedBy>
  <cp:lastPrinted>2016-09-01T10:21:00Z</cp:lastPrinted>
  <dcterms:modified xsi:type="dcterms:W3CDTF">2016-09-02T06:08:00Z</dcterms:modified>
  <cp:revision>5</cp:revision>
  <dc:subject/>
  <dc:title>город Златоуст Челябинской области</dc:title>
</cp:coreProperties>
</file>